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TO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�ruskeres� �s -irt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Nagy Ferenc L�sz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lhaszn�l�i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y irtok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IRTO  program olyan v�rusok ellen k�sz�lt, amelyek l�teznek. Nem k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10000 olyan v�rust, amelyeket a szakemberek is csak le�r�sokb�l is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,  viszont  ha  �nn�l  fel�ti  a fej�t egy, amellyel nem tud mit kezd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nal  sz�ljon,  �rjon, telefon�ljon, �s juttassa el hozz�m. Cser�be el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em a legfrissebb v�rus�l�t, amely m�r ezt a v�rust is kiir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RTO haszn�l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O [drive:] [opci�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rive:  hely�n  az ellen�rizend� meghajt�(k) bet�jel�t kell megadni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  egy  file  vagy  k�nyvt�r  nev�t  adjuk  meg,  akkor  az  IRTO csak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�rzi. A k�nyvt�rn�v ut�n rakott '\' azt jelenti, hogy ne ellen�rizz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leges alk�nyvt�ra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hat� opci�k: (El�g csak a nagybet�ket be�r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EMP  k�rnyezeti v�ltoz� �ltal megjel�lt k�nyvt�rba kicsomagolj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,  ZIP,  UC2  �s RAR �llom�nyokat, felt�ve, hogy az ehhe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somagol�  program  a  PATH-on  van.  Ellen�rz�s  ut�n a kicsomag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t�rl�dik.  Vigy�zni  kell  arra, hogy a kicsomagol� progr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rusmentesek legy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ak a COM �s EXE kiterjeszt�s� �llom�nyokat n�zi. Ilyenkor nem cs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 ki, hi�ba adjuk meg a DECOMP kapcso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�r egy rak�s �rtelmetlen sz�mot, melyekb�l a v�rusvad�szok �ll�t�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tudnak vonni bizonyos k�vetkeztet�s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 ismert v�rusok ki�r�sa jellemz�ikkel. Pr�b�lja k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kor  haszn�latos,  ha sorozatban akarunk t�bb lemezt ellen�rizni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y lemezzel v�gzett, k�ri a k�vetkez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 pittyeg �lland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hagyja a BOOT szektor ellen�rz�s�t. P�ld�ul h�l�zati drive-okn�l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hasz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 ellen�rzi a mem�ri�t. Akkor haszn�land�, ha az IRTO ismeretlen 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t  jelez  a mem�ri�ban, de mi tudjuk, hogy nincs ott v�rus. Ez e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k�n fordul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 v�gzi el az IRTO.EXE ellen�rz�s�t. V�rusmentes, �r�sv�dett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l futtatva id�megtakar�t�s. Bizonyos esetekben j�l j�het, ha tudj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y  az IRTO v�rusos, de nincs m�s v�ltozat a k�zelben. Ezt az opc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sak a nagyon magabiztosaknak aj�n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 ellen�rzi a mem�ri�t ismeretlen BOOT-v�rusok u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 nem  tiltottuk le, az IRTO el�sz�r �nellen�rz�st v�gez, hogy megtud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ert�z�d�tt-e meg egy v�russal. Ha nem, ut�na mem�riaellen�rz�st v�g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v�rust tal�l a mem�ri�ban, azt ki�rja a k�perny�re, p�ld�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�riaellen�r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ust tal�ltam: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tson rendszert v�rusmentes rendszerlemezr�l, �s �gy futtassa az IRTO-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yenkor  ki  kell  kapcsolni a g�pet (a CTRL-ALT-DEL nem mindig el�g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lemezr�l  kell  BOOT-olni.  Ha  ezut�n  az  IRTO  m�g  mindig v�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z,  akkor  vagy  a rendszerlemez, vagy az IRTO.EXE v�rusos. Az IRTO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tud m�k�dni, ha a mem�ri�ban m�r nincs v�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az IRTO egy v�rust tal�l, akkor azt a k�vetkez�k�ppen jelz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AND.COM                     &lt;- itt �ll a fert�z�tt f�jl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rust tal�ltam: Backform          &lt;- itt �ll a v�rus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rt�s, T: t�rl�s, ESC: tov�bb   &lt;- itt �ll a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egfelel�  billenty� lenyom�s�val folytathat� a program. Ha a billen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tt egy 'M' bet�t nyomunk, akkor automatikusan ezt a v�laszt veszi az I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us minden p�ld�ny�n�l. Ha az IRTO nem tudja irtani ezt a v�rust, az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 ki�r�s elmarad. BOOT v�rusokn�l a t�rl�s ki�r�s elmarad. T�m�r�tett f�j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 v�rusmentes�t�se csak el�zetes kicsomagol�s ut�n lehet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jnos el� szokott fordulni, hogy az IRTO bizonyos k�rnyezetekben (Pl. 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  bet�lt�rutinnal rendelkez� nagy kapacit�s� winchesterek eset�n) a me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�ban  t�vesen  ismeretlen BOOT v�rust jelez. Ez a kijelz�s kikapcsolhat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RB kapcso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szer� p�ld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O C:               a C: drive ellen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O /L               v�rusok ki�r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O C: D: E: /DC     a C: D: E: drive-ok ellen�rz�se kicsomagol�s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RTO egy szabadszoftver, ingyenesen tov�bbadand�. A program m�k�d�s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ss�get nem v�llalok, de szeretn�m, ha a felfedezett hib�kr�l �rtes�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ek. B�rmif�le egy�b probl�m�val is a szerz�t lehet zargatni, �j v�ru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kifejezetten sz�vesen foga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rus  k�ld�s�nek legbiztons�gosabb m�dja az, ha a v�rusos programot le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j�k a Philip Zimmermann f�le Pretty Good Privacy(tm) programmal, �s a 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t programot az e-mail c�memre ASCII form�ban elk�ldik. A k�dol�shoz sz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es kulcs lek�rdezhet� a finger nfl@winnie.obuda.kando.hu paranccsal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sre  lev�lben  is  elk�ld�m. Term�szetesen b�rmilyen m�s �ton is fog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usokat,  p�ld�ul  norm�l postai bor�t�kban, amelybe t�bb 3,5"-es leme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k�d az IRTO.EXE �ps�g�nek ellen�rz�s�re haszn�lh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Ny8zDAK+mc2s58zRAQHfpQP/asENbN80W1DWr5gSMRO3c/wQy+2tW/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0/y0hBm431v6oKsxdnVx0VGrh2xFr128ZfEfKncTlf6fE6UWcydJENxShJVM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/+YFRNKbK3A2uB+fi/dBn1ATv08CjupMOpBcecFCdYc/l4arPVqCjwuAmYZA19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aSSpSC7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zX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z�net illeti a k�vetkez� embereket, mert v�russal l�ttak el, vagy 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on sokat seg�tet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ts L�szl�                   Magyari Mik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th�zi Andr�s                 Mystery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              Nagym�t� D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�di Norbert                 Pur�k S�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� J�nos Zolt�n               Risai J�z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 P�ter                       Schwimmer Ist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idi L�szl�                  Szab� L�sz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s �d�m                     Szab� S�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lam�sz Zsolt                 Szappanos G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si L�szl�                   Sz�nt� Gy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l� Mikl�s                    T�th C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binsky                  T�th Ist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J�nos                       T�th La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Kohut                     Zilahi T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ler Zs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 valakit kihagytam, az sz�ljon! Ha valakit nem hagytam ki, pedig j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te volna, az is sz�lj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rt� beszerezhet� a k�vetkez� helyekr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Irt� honl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innie.obuda.kando.hu/~nfl/ir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lf.stuba.sk/pub/pc/avir/          (angol nyelv� v�ltoz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bke.hu/pub/mirrors/sac/avir/       (angol nyelv� v�ltoz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(Irt� disztrib�ci�s lis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er@kalmar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�l tartalma legyen "SUBSCRIBE IRT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iratkoz�s ut�n minden megjelen� Irt� automatikusan 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BASE BBS +36-79-324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tva: 00-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: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�let: #40 NFL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m tudom, hogy m�g most is m�k�dik-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�di�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 nem tudj�tok beszerezni az Irt�t, de szeretn�tek terjeszteni a BBS-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kor k�ldjetek nekem E-Mail-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i �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i �ton tudtommal nem lehet az Irt�t beszerezni. Ha van olya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yvt�r,  c�g  vagy  szem�ly,  aki terjeszten� (vagy terjeszti), akkor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ljon nekem, hogy a nev�t itt felt�ntethess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gokb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leg rendszeresen megjelenik a magyar nyelv� Irt� a Computer Panor�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(felt�ve, hogy eljut hozz�juk a progi), a CHIP Magazin pedig a SAC 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rben k�zli az angol v�ltoz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 Ferenc L�szl�                          Bp. 1042 Vir�g u. 27. VII.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nfl@freemail.c3.hu                               Telefon: 389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biltelefon: 06-30-608-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